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Меню для харчування учнів пільгових категорій, які навчаються у закладах   загальної середньої освіти Сокальської  ТГ  на 2025 р.   / осінній  період / від 11-14 років, 15-18 років/             (1 тиждень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73"/>
        <w:gridCol w:w="900"/>
        <w:gridCol w:w="897"/>
        <w:gridCol w:w="240"/>
        <w:gridCol w:w="844"/>
        <w:gridCol w:w="2520"/>
        <w:gridCol w:w="900"/>
        <w:gridCol w:w="900"/>
      </w:tblGrid>
      <w:tr>
        <w:trPr>
          <w:trHeight w:val="51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</w:tr>
      <w:tr>
        <w:trPr>
          <w:trHeight w:val="4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5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арони з си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ніцель зі свин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ілі конкарне з ку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оний огірків з цибул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кап.,моркви, та зеленого горош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і суміші сухо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Йогу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Яблук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8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,7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,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,47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3,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,81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9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1,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78,2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2,9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50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ладі дріждж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вочева пае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ус сметанк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тлета рибна любительсь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</w:tr>
      <w:tr>
        <w:trPr>
          <w:trHeight w:val="1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к натур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.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ана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,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,2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8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4,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73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1,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1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6,13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8,6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9,69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1,1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ртопляне  пюр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8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’ясна запікан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в. капусти та морк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із сум.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7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7,7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9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,2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82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0,6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5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8,1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47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90,1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3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8,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</w:t>
      </w: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Меню для харчування учнів пільгових категорій, які навчаються у закладах   загальної середньої освіти Сокальської  ТГ  на 2025 р.   / осінній  період / від 11-14 років, 15-18 років/             (2 тиждень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900"/>
        <w:gridCol w:w="900"/>
        <w:gridCol w:w="240"/>
        <w:gridCol w:w="840"/>
        <w:gridCol w:w="2340"/>
        <w:gridCol w:w="900"/>
        <w:gridCol w:w="900"/>
      </w:tblGrid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ас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ирна запікан. з я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хохбілі з кур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мет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кап. та морк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чорн.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пот з морож. ягід або фру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ан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0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,54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,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9,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2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ртопляне пюре з м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рохове пюре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ніцель рибний н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ебаб з си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пуста тушков. з с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лат з сол. огірків з цибуле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із суміші 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к натур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ндар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1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5,4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4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8,63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8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арони відварні з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ики зі св.. та я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буряка з сух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пельс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5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3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13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2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4,2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7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2,21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31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Меню для харчування учнів пільгових категорій, які навчаються у закладах   загальної середньої освіти Сокальської  ТГ  на 2025 р.   / осінній  період / від 11-14 років, 15-18 років/             (3 тиждень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900"/>
        <w:gridCol w:w="1024"/>
        <w:gridCol w:w="239"/>
        <w:gridCol w:w="717"/>
        <w:gridCol w:w="27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зотто з зел.гор.та с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.4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ладки куря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Фрикад. м’ясні  в томатному соус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оних огірків з цибул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в.кап.,морк. та зел. горош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ич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 / 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чорн.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8 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1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,8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,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,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9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0,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8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8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арони відварні з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пшен. ар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ус червоний основ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тболи (тюфтелі) з горіхами та овоч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ець риб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уряк тушк.з цибу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енн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Яблук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,1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1,5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38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40,9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9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9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87,6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82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ртопляне пю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ніцель зі свин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пусти тушк. з сві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3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9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,8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1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7,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0,19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1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3,0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1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72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3,0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ОГОДЖЕНО                                                                                                                                        ЗАТВЕРДЖЕН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аступник  начальника                                                                                                                  Директор    КУ«ЦОЗО» СМРЛО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ервоноградського  районного управлінн  ГУДПСС  у Львівській обл.</w:t>
      </w:r>
    </w:p>
    <w:p>
      <w:pPr>
        <w:pStyle w:val="Normal"/>
        <w:rPr/>
      </w:pPr>
      <w:r>
        <w:rPr>
          <w:b/>
          <w:bCs/>
          <w:sz w:val="20"/>
          <w:szCs w:val="20"/>
          <w:lang w:val="uk-UA"/>
        </w:rPr>
        <w:t xml:space="preserve">Мисик А.Б. _______________ 2025р.                                                                                    Сташкевич Р.Я.   ______________ 2025р.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Меню для харчування учнів пільгових категорій, які навчаються у закладах   загальної середньої освіти Сокальської  ТГ  на 2025 р.   / осінній  період / від 11-14 років, 15-18 років/             (4 тиждень)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7"/>
        <w:gridCol w:w="900"/>
        <w:gridCol w:w="844"/>
        <w:gridCol w:w="239"/>
        <w:gridCol w:w="720"/>
        <w:gridCol w:w="2700"/>
        <w:gridCol w:w="900"/>
        <w:gridCol w:w="900"/>
      </w:tblGrid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ец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 стр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 (г)    відповідно д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ової категор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ша гречана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ртопл. пюре з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0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ики з свинини та ялович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7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4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юфтелька рибна в томатному соус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/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кра з буря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кап.з соусом «Вінегр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Хліб пшен./сир т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карка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ай чорн. з чебре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9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,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2,8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9,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1,5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4,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2,8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8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ша пшен. Арт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зотто з зел.гор.та сир.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0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п. туш. з кур. м’яс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улет з яйцем та с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/сир 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бур. з сух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,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0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7,1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3,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6,4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76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8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каронник з м’яс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лат з сол.огірк. з ци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ліб пш. /сир твер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/1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звар з суміші сухоф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Яблу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ний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міч. склад за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,8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і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4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1,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3,9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р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3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2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4,2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левод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7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7,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л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42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Виконала /технолог/ _______________ Шутяк О.С.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57:00Z</dcterms:created>
  <dc:creator>Бух</dc:creator>
  <dc:description/>
  <cp:keywords/>
  <dc:language>en-US</dc:language>
  <cp:lastModifiedBy>Бух</cp:lastModifiedBy>
  <cp:lastPrinted>2025-01-13T10:16:00Z</cp:lastPrinted>
  <dcterms:modified xsi:type="dcterms:W3CDTF">2025-01-13T10:24:00Z</dcterms:modified>
  <cp:revision>9</cp:revision>
  <dc:subject/>
  <dc:title>        ЗАТВЕРДЖЕНО</dc:title>
</cp:coreProperties>
</file>